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1258378721"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318153803"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849798161"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